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version fixed 3 BUGS (oh no!) which were actually in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Bug #1: Was trying to do absolute cursor addres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sent to redirected output files (no, this didn't work...) Bug #2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more that 127 characters in it would NOT be display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string was found in it, due to use of a Signed Byte data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dex (you guessed it, this didn't work either...)  Bug #3: trim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 used for string processing in the assembly routines to wipe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 "last time" which caused a few problems under certain condi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"almost match"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"bugs" were serious problems, but then I would lik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body prefers a version of SearchT without those  "features".</w:t>
        <w:tab/>
        <w:t>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ng V2.0 this weekend (20 January 1990) which will include on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one new switch/feature.  Enhancement: When using "/Out=fname"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first check to see if that output file already exists, 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 user will be given an opportunity to NOT destroy that exist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witch:  "/R - Range of columns to be searched" 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the sought target(s) must START somewher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lumns on the line, or even an exact position. 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be similar to the current "/Window" switch, which suppo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R a "(from,to)" typ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 "known bugs" don't bother you too much, you may want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this utility.  If not, this fixed V1.7 is available now!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rds and letters coming, and try to MAIL me a brief message jus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'm not wasting the hundreds of hours that I've put into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year!  Thanks, and I hope you find this utilit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&gt; Dieter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rchT  V1.7  FreeWare: Like it? Use it!   By: H. Dieter Heinzer (C) 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nhancements consist of the ability to specify multiple file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to search (simply separate them by a COMMA) and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Accounting" option.  I also got rid of the pseudo-help examp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page of all the various commands.  It made the program too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anyone really ever looked at them anyway.</w:t>
        <w:tab/>
        <w:t>This "DOC"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 until I decide to provide some real documentation (if ever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made the main help screen show all the switches in INVERS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&gt; Dieter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available switches now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efaults are sort of underlin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  <w:tab/>
        <w:t xml:space="preserve"> /Accounting</w:t>
        <w:tab/>
        <w:t>/NOAccounting</w:t>
        <w:tab/>
        <w:t>Shows a per-file subtotal and p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^</w:t>
        <w:tab/>
        <w:t>grand-total of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tched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  <w:tab/>
        <w:t xml:space="preserve"> /Case</w:t>
        <w:tab/>
        <w:tab/>
        <w:t>/NOCase</w:t>
        <w:tab/>
        <w:tab/>
        <w:t>The /CASE option allows you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</w:t>
        <w:tab/>
        <w:tab/>
        <w:t>an exact match with regards to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wer letters in the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NOCase indicates that the specif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search string and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arched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</w:t>
        <w:tab/>
        <w:t xml:space="preserve"> /Directory</w:t>
        <w:tab/>
        <w:t>/NODirectory</w:t>
        <w:tab/>
        <w:t>This switch allows for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</w:t>
        <w:tab/>
        <w:t>all the subdirectorie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</w:t>
        <w:tab/>
        <w:t xml:space="preserve"> /Exclude</w:t>
        <w:tab/>
        <w:t>/NOExclude</w:t>
        <w:tab/>
        <w:t>The "/NOEx" is just a fla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</w:t>
        <w:tab/>
        <w:t>cause NO exclude file checking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less another /Ex= is defin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</w:t>
        <w:tab/>
        <w:t xml:space="preserve"> /First</w:t>
        <w:tab/>
        <w:tab/>
        <w:t>/NOFirst</w:t>
        <w:tab/>
        <w:t>Skips remainder of "current file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</w:t>
        <w:tab/>
        <w:t>the first occurrence of a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</w:t>
        <w:tab/>
        <w:t xml:space="preserve"> /Greet_Me</w:t>
        <w:tab/>
        <w:t>/NOGreet_Me</w:t>
        <w:tab/>
        <w:t>Greet_Me refers to showing (or no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^</w:t>
        <w:tab/>
        <w:tab/>
        <w:tab/>
        <w:t>the verbose first help screen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starts with " Having  been sp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the</w:t>
        <w:tab/>
        <w:t>features  of pop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s  on  real  computer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 wanted a SEARCH command 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</w:t>
        <w:tab/>
        <w:t xml:space="preserve"> /Inverse</w:t>
        <w:tab/>
        <w:t>/NOInverse</w:t>
        <w:tab/>
        <w:t>The /I= is used to defin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^</w:t>
        <w:tab/>
        <w:tab/>
        <w:tab/>
        <w:t>for "inverse text" on your PC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of those switches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have preset in thei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value they like. The "/NOIn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ly causes ALL normal and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ghted text to look the same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the default invers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uted based on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tribute settings.  I try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mentar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</w:t>
        <w:tab/>
        <w:t xml:space="preserve"> /Line_number</w:t>
        <w:tab/>
        <w:t>/NOLine_number</w:t>
        <w:tab/>
        <w:t>NOTE: This switch name changed fr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^^</w:t>
        <w:tab/>
        <w:t>to "L" to make it a bit easier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 the "NO" values on all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still creates a sequenc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lin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</w:t>
        <w:tab/>
        <w:t xml:space="preserve"> /Output</w:t>
        <w:tab/>
        <w:t>/NOOutput</w:t>
        <w:tab/>
        <w:t>This is the Redirection swi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/NoOutput" will give you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the files searched, 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.  The output fil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L device.  There is no re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this other than CON: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</w:t>
        <w:tab/>
        <w:t xml:space="preserve"> /PagePause</w:t>
        <w:tab/>
        <w:t>/NOPagePause</w:t>
        <w:tab/>
        <w:t>Self explanatory, I hop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</w:t>
        <w:tab/>
        <w:t xml:space="preserve"> /Snowcheck</w:t>
        <w:tab/>
        <w:t>/NOSnowcheck</w:t>
        <w:tab/>
        <w:t>I added this since I stumbl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</w:t>
        <w:tab/>
        <w:t>capability, but I can't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one let me know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th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</w:t>
        <w:tab/>
        <w:t xml:space="preserve"> /Trace</w:t>
        <w:tab/>
        <w:tab/>
        <w:t>/NOTrace</w:t>
        <w:tab/>
        <w:t>This is the "Pause after every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  <w:tab/>
        <w:t xml:space="preserve"> /Window</w:t>
        <w:tab/>
        <w:t>/NOWindow</w:t>
        <w:tab/>
        <w:t>Specifying "/NOWindow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^^^^^^</w:t>
        <w:tab/>
        <w:tab/>
        <w:tab/>
        <w:t>specifying "/W=0" 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</w:t>
        <w:tab/>
        <w:t>/Match</w:t>
        <w:tab/>
        <w:tab/>
        <w:tab/>
        <w:tab/>
        <w:t>This option cannot be neg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 be altered from the prese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mply specifying a new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tch=OR</w:t>
        <w:tab/>
        <w:tab/>
        <w:tab/>
        <w:t>The /M=OR option is the defaul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</w:t>
        <w:tab/>
        <w:tab/>
        <w:tab/>
        <w:t>cause SearchT to consider FOU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has any one or mor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s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tch=AND</w:t>
        <w:tab/>
        <w:tab/>
        <w:tab/>
        <w:t>The /M=AND really only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ltiple search targets are li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s that ALL listed targ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ccur in the same line to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U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tch=NOR</w:t>
        <w:tab/>
        <w:tab/>
        <w:tab/>
        <w:t>The /M=NOR   and the  /M=NOT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tch=NOT</w:t>
        <w:tab/>
        <w:tab/>
        <w:tab/>
        <w:t>have the exact same effect. 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contains NONE of the target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considered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tch=NAND</w:t>
        <w:tab/>
        <w:tab/>
        <w:tab/>
        <w:t>The /M=NAND again only makes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ultiple search targets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in order to be considered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can have one (or even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tched targets in the same l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NOT have ALL targets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Comments, Critiques, Bugs, Requests, Questions and Prais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. Dieter Hei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720 Oz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orado Springs, CO 8092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719) 597-3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rchT  V1.7  FreeWare: Like it? Use it!   By: H. Dieter Heinzer (c) 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T {/&lt;switch&gt;} &lt;spec&gt; [,&lt;spec&gt;] {"}&lt;search-for&gt;{"} [{"}&lt;search-for&gt;{"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Accounting (line totals)</w:t>
        <w:tab/>
        <w:t xml:space="preserve">   /C</w:t>
        <w:tab/>
        <w:t>Case SENSITIVE</w:t>
        <w:tab/>
        <w:t xml:space="preserve">   \__ up to 15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include all sub-Directories  /S</w:t>
        <w:tab/>
        <w:t>Snowchec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Exclude file(s) list  /E=*.exe   or  /Exclude=(*.com,a*b*z.*a*,*.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Find FIRST occurrence only, skip rest of file  \__up to 16 specs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 Greet_Me flag to include showing the text of the pre-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 Inverse Attribute     format: /I=#  where 0 &lt; # &lt;= 255  (Default=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 show sequential Line numbers for any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 Match for multiple strings /M:&lt;key&gt; where &lt;key&gt; is: OR AND NOR N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default)==any  AND==all  NOR==neither==NOT  NAND==not-all 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 Output redirection   ex: /O={&lt;disk:&gt;{&lt;path\&gt;}}&lt;fname&gt;   "/NOOut"==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Pause on Page- (screen-) breaks</w:t>
        <w:tab/>
        <w:t xml:space="preserve"> or /NOPage to cancel a preset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Trace (single-step) through each found target (pause after every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Window (show this many extra lines) format: /W=#</w:t>
        <w:tab/>
        <w:t>where #: 0 &lt;= #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 /W=(b,a) where  b == BEFORE  and  a == AFTER</w:t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search-string must be "QUOTED" if it contains any white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nested quotes use Double Double-Quotes.  To preset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witches, define the environment var HDH$SEARCHT=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 HDH$SEARCHT=/Page/Win:(2,2)/Match:OR/Inv:112/NOSnowChk/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:" instead of "=" on /Window /Match &amp; /Out to SET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tions support the "NO" prefix (except Match) to cancel any pre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